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实践（论文）中期自查表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填写）</w:t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46"/>
        <w:gridCol w:w="1217"/>
        <w:gridCol w:w="1217"/>
        <w:gridCol w:w="1218"/>
        <w:gridCol w:w="682"/>
        <w:gridCol w:w="536"/>
        <w:gridCol w:w="1218"/>
      </w:tblGrid>
      <w:tr>
        <w:trPr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教师基本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学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在部门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学生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题名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、班级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题进度情况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指导情况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240"/>
        <w:gridCol w:w="162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导的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导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生出勤情况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240"/>
        <w:gridCol w:w="162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导的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导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生出勤情况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存在的主要问题和困难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</w:t>
      </w:r>
      <w:r>
        <w:rPr>
          <w:bCs/>
          <w:sz w:val="24"/>
          <w:u w:val="single"/>
        </w:rPr>
        <w:br/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5:31:00Z</dcterms:created>
  <dc:creator>xiao1</dc:creator>
  <dc:description/>
  <cp:keywords/>
  <dc:language>en-US</dc:language>
  <cp:lastModifiedBy>微软用户</cp:lastModifiedBy>
  <cp:lastPrinted>2010-04-13T16:12:00Z</cp:lastPrinted>
  <dcterms:modified xsi:type="dcterms:W3CDTF">2016-11-08T01:10:00Z</dcterms:modified>
  <cp:revision>22</cp:revision>
  <dc:subject/>
  <dc:title>2005年度高职毕业实践（论文）中期自查表</dc:title>
</cp:coreProperties>
</file>